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南充市嘉陵区卫生和计划生育监督执法大队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年部门预算情况说明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基本情况：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(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一）机构设置和主要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、机构设置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: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区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卫生计生监督执法大队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设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5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个内设科室，分别为办公室、许可科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信息科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执法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中队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稽查科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、主要职责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在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区卫生和计划生育局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的领导下，实施卫生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计生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监督规划，负责卫生许可、批件等申请受理、初审、上报和批准后发放等具体工作；开展全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区卫生计生监督执法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检查，定期上报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卫生计生监督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抽查结果。对重大案件、卫生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计生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突发事件、医疗事故、中毒事故及污染事故等进行调查并提出处理意见；负责受理投诉、举报、法律咨询和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卫生计生监督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工作的稽查；开展卫生法律法规知识的宣传教育、从业人员卫生知识培训考试；对建设工程项目的新、扩、改建的选址、设计和验收进行卫生审查；承担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区卫生和计划生育局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和上级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卫生计生监督执法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机构交付的其它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卫生计生监督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任务，保证卫生法律、法规、规章得到全面、正确实施；全面推进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卫生计生综合执法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规范监督行为，依法行政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二）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人员情况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区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卫生计生监督执法大队编制数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5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人，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6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底实有在编人员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人，其中参公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0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人，工勤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收入预算情况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财政预算经费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68.4920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，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6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结余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0.09883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，全年合计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68.59083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。较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6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预算收入增加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6.9%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，主要原因是车改津贴、人员薪酬增加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支出预算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一）基本支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51.49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、人员支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09.76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、公用支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31.6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3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、对个人和家庭补助支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0.09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二）专项支出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1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、补充卫生计生监督工作经费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8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、公共场所及饮用水卫生监测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3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、卫生计生监督服装专用经费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5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四、三公经费支出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一）因公出国（境）经费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无因公出国（境）计划，无经费安排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二）公务接待费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预算安排公务接待费用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0.5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，较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6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保持一致，主要用于交叉检查等公务接待支出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三）公务用车购置及运行维护费用</w:t>
      </w:r>
    </w:p>
    <w:p>
      <w:pPr>
        <w:pStyle w:val="Normal"/>
        <w:numPr>
          <w:ilvl w:val="0"/>
          <w:numId w:val="0"/>
        </w:numPr>
        <w:ind w:left="0" w:firstLine="5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无公务用车购置计划。安排公务用车维护费用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4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万元，较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6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保持一致，经费主要用于一台执法车辆的燃料费、维修费、过路过桥费、保险费等方面的支出，全面保障全区卫生计生监督工作的全面覆盖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政府性基金支出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无政府性基金支出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政府性基金“三公”经费支出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无政府性基金“三公”经费支出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国有资本经营预算支出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年无国有资本经营预算支出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                                         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017.3.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36:00Z</dcterms:created>
  <dc:creator>Administrator</dc:creator>
  <dc:description/>
  <dc:language>en-US</dc:language>
  <cp:lastModifiedBy>Administrator</cp:lastModifiedBy>
  <dcterms:modified xsi:type="dcterms:W3CDTF">2017-04-10T07:11:56Z</dcterms:modified>
  <cp:revision>2</cp:revision>
  <dc:subject/>
  <dc:title>基本情况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